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خصو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ه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أه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ر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شو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ط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هل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ض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ا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ل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ه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د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تا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رب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سائ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ز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لي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ب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اب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باد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ت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سبة في النشاط المصرفي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 إبراهيم الجزراوي والدكتور مجيد جاسم والدكتور محمد علي عزيز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محاسبة المتخصص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الدكتور ثائر الغبان والست  فائزة الغبان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عمليات المصرفية المحاسبية الحديث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أستاذ الدكتور خالد امين عبد لله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 المحاسبية المتخصص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18:00Z</dcterms:modified>
  <cp:revision>192</cp:revision>
  <dc:subject/>
  <dc:title>وزارة التعليم العالي والبـحث العلمي</dc:title>
</cp:coreProperties>
</file>